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96807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9680778"/>
      <w:bookmarkStart w:id="1" w:name="__Fieldmark__15_689680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96807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9680778"/>
      <w:bookmarkStart w:id="3" w:name="__Fieldmark__16_689680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96807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9680778"/>
      <w:bookmarkStart w:id="5" w:name="__Fieldmark__17_6896807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9680778"/>
      <w:bookmarkStart w:id="7" w:name="__Fieldmark__19_6896807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