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63070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6307069"/>
            <w:bookmarkStart w:id="1" w:name="__Fieldmark__0_22363070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