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929171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880554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941947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